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ОН 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статью 2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налоге на имущество организаций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6 мая 2016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97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60"/>
        <w:ind w:firstLine="69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Внести в пункт 10 части 2 статьи 2 Закона Ульяновской области                 от 2 сентября 2015 года № 99-ЗО «О налоге на имущество организаций                   на территории Ульяновской области» («Ульяновская правда» от 07.09.2015 </w:t>
        <w:br/>
        <w:t>№ 124; от 05.10.2015 № 139; от 29.10.2015 № 151; от 12.04.2016 № 47) изменение, исключив из него слово «бытовых».</w:t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Настоящий Закон вступает в силу на следующий день после дня                     его официального опубликования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60"/>
      </w:tblGrid>
      <w:tr>
        <w:trPr/>
        <w:tc>
          <w:tcPr>
            <w:tcW w:w="5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енно исполняющий обяза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бернатора Ульяновской области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1 мая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76 -З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25:00Z</dcterms:created>
  <dc:creator>user</dc:creator>
  <dc:description/>
  <cp:keywords/>
  <dc:language>en-US</dc:language>
  <cp:lastModifiedBy>Пользователь</cp:lastModifiedBy>
  <cp:lastPrinted>2016-04-12T09:47:00Z</cp:lastPrinted>
  <dcterms:modified xsi:type="dcterms:W3CDTF">2016-06-06T07:25:00Z</dcterms:modified>
  <cp:revision>2</cp:revision>
  <dc:subject/>
  <dc:title>Правовое управление</dc:title>
</cp:coreProperties>
</file>